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b/>
        </w:rPr>
        <w:t>Das Münchner Duo SUPERSTRINGS präsentiert „The Sound Of Sl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perstrings – das sind vibrierende „Fäden“, fundamentale Bausteine des Universums. Klingt nach Wissenschaft, nach Quantenphysik. Klingt aber auch nach gespielten und schwingenden Saiten. Schon im Namen steckt bei dem Münchner Duo „Superstrings“ die Faszination für Hintergründigkeit und mystische Doppeldeutigkeit für die Spannung zwischen Wissenschaft und Emotion.</w:t>
      </w:r>
    </w:p>
    <w:p>
      <w:pPr>
        <w:pStyle w:val="Normal"/>
        <w:rPr>
          <w:rFonts w:ascii="Arial" w:hAnsi="Arial" w:cs="Arial"/>
        </w:rPr>
      </w:pPr>
      <w:r>
        <w:rPr>
          <w:rFonts w:cs="Arial" w:ascii="Arial" w:hAnsi="Arial"/>
        </w:rPr>
      </w:r>
    </w:p>
    <w:p>
      <w:pPr>
        <w:pStyle w:val="Normal"/>
        <w:rPr/>
      </w:pPr>
      <w:r>
        <w:rPr>
          <w:rFonts w:cs="Arial" w:ascii="Arial" w:hAnsi="Arial"/>
        </w:rPr>
        <w:t xml:space="preserve">Musikalisch zwar immer auf der Suche nach der Einfachheit, der Schönheit in der Kunst, sind es dann doch die Abgründe, in die die Münchner Sängerin Carolin Heiss und der gebürtige Schweizer Gitarrist Marc-Sidney Müller gern blicken. An der Struktur der schönen Oberfläche lockt mit magischer Anziehungskraft doch vor allem das, was sich dahinter abspielen könnte. Musik versteht das Song- und Scorewriter-Duo aus München als eine Reise in die Welt der Emotionen, bei der es immer etwas Neues zu entdecken gibt. </w:t>
      </w:r>
    </w:p>
    <w:p>
      <w:pPr>
        <w:pStyle w:val="Normal"/>
        <w:rPr>
          <w:rFonts w:ascii="Arial" w:hAnsi="Arial" w:cs="Arial"/>
        </w:rPr>
      </w:pPr>
      <w:r>
        <w:rPr>
          <w:rFonts w:cs="Arial" w:ascii="Arial" w:hAnsi="Arial"/>
        </w:rPr>
      </w:r>
    </w:p>
    <w:p>
      <w:pPr>
        <w:pStyle w:val="Normal"/>
        <w:rPr/>
      </w:pPr>
      <w:r>
        <w:rPr>
          <w:rFonts w:cs="Arial" w:ascii="Arial" w:hAnsi="Arial"/>
        </w:rPr>
        <w:t xml:space="preserve">Zusammen schreiben sie Songs für ihre Band „Superstrings“ und Filmmusik für Kinofilme und TV Projekte (u.a. „Stellungswechsel, „Die Farbe Des Ozeans“, „Dahoam Is Dahoam“, u.a. BR, ARD, ZDF). Ihren Band Sound könnte man als filmmusikalischen Alternative-Pop bezeichnen - zwischen Cinematic Orchestra, Radiohead und Portishead. </w:t>
      </w:r>
    </w:p>
    <w:p>
      <w:pPr>
        <w:pStyle w:val="Normal"/>
        <w:rPr>
          <w:rFonts w:ascii="Arial" w:hAnsi="Arial" w:cs="Arial"/>
        </w:rPr>
      </w:pPr>
      <w:r>
        <w:rPr>
          <w:rFonts w:cs="Arial" w:ascii="Arial" w:hAnsi="Arial"/>
        </w:rPr>
      </w:r>
    </w:p>
    <w:p>
      <w:pPr>
        <w:pStyle w:val="Normal"/>
        <w:rPr/>
      </w:pPr>
      <w:r>
        <w:rPr>
          <w:rFonts w:cs="Arial" w:ascii="Arial" w:hAnsi="Arial"/>
        </w:rPr>
        <w:t>Im Jahr 2007 haben „Superstrings“ ihr Debutalbum „Speechballoon“ veröffentlicht. Jochen Temsch schrieb dazu in der Süddeutschen Zeitung: „Hier sind erstens Experten der Einbildungskraft am Werk, die zweitens ihre Traumwelten mitten in die Realität versetzen können. Auch lautmalerisch funktioniert das bestens, wie man auf ihrem ersten Album „Speechballoon“ hören kann ...“.</w:t>
      </w:r>
    </w:p>
    <w:p>
      <w:pPr>
        <w:pStyle w:val="Normal"/>
        <w:rPr>
          <w:rFonts w:ascii="Arial" w:hAnsi="Arial" w:cs="Arial"/>
        </w:rPr>
      </w:pPr>
      <w:r>
        <w:rPr>
          <w:rFonts w:cs="Arial" w:ascii="Arial" w:hAnsi="Arial"/>
        </w:rPr>
      </w:r>
    </w:p>
    <w:p>
      <w:pPr>
        <w:pStyle w:val="Normal"/>
        <w:rPr/>
      </w:pPr>
      <w:r>
        <w:rPr>
          <w:rFonts w:cs="Arial" w:ascii="Arial" w:hAnsi="Arial"/>
        </w:rPr>
        <w:t xml:space="preserve">Im Frühjahr 2014 werden Marc Sidney-Müller und Carolin Heiss ihr zweites Album „The Sound Of Slow“ und ein Live-Konzert vom Dezember 2013 im Schwere Reiter veröffentlichen. </w:t>
      </w:r>
    </w:p>
    <w:p>
      <w:pPr>
        <w:pStyle w:val="Normal"/>
        <w:rPr>
          <w:rFonts w:ascii="Arial" w:hAnsi="Arial" w:cs="Arial"/>
        </w:rPr>
      </w:pPr>
      <w:r>
        <w:rPr>
          <w:rFonts w:cs="Arial" w:ascii="Arial" w:hAnsi="Arial"/>
        </w:rPr>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t>Unser Spassbios:</w:t>
      </w:r>
    </w:p>
    <w:p>
      <w:pPr>
        <w:pStyle w:val="Normal"/>
        <w:rPr>
          <w:rFonts w:ascii="Arial" w:hAnsi="Arial" w:cs="Arial"/>
          <w:color w:val="FF0000"/>
        </w:rPr>
      </w:pPr>
      <w:r>
        <w:rPr>
          <w:rFonts w:cs="Arial" w:ascii="Arial" w:hAnsi="Arial"/>
          <w:color w:val="FF0000"/>
        </w:rPr>
      </w:r>
    </w:p>
    <w:p>
      <w:pPr>
        <w:pStyle w:val="Normal"/>
        <w:rPr>
          <w:rFonts w:ascii="Arial" w:hAnsi="Arial" w:cs="Arial"/>
          <w:b/>
          <w:b/>
          <w:bCs/>
        </w:rPr>
      </w:pPr>
      <w:r>
        <w:rPr>
          <w:rFonts w:cs="Arial" w:ascii="Arial" w:hAnsi="Arial"/>
          <w:b/>
          <w:bCs/>
        </w:rPr>
        <w:t>SUPERSTRINGS BIO</w:t>
      </w:r>
    </w:p>
    <w:p>
      <w:pPr>
        <w:pStyle w:val="Normal"/>
        <w:rPr/>
      </w:pPr>
      <w:r>
        <w:rPr>
          <w:rFonts w:cs="Arial" w:ascii="Arial" w:hAnsi="Arial"/>
        </w:rPr>
        <w:t>Es war der 1.1.2001, als sich C. Heiss und M.S. Muller an einem Filmset im schweizerischen Grindelwald zum ersten Mal begegneten. Die Filmcrew war gerade dabei, eine der Schlüsselszenen für den Monumentalfilm "Gefangen in der Nordwand" vorzubereiten. Man hatte lange, verdammt lange gewartet, bis das Wetter es zuliess, dass man endlich in die berüchtigte Eiger- Nordwand einsteigen konnte. George Clooney war ja nicht gerade zimperlich, aber sich nur für eine Filmrolle in den Tod zu stürzen und vom Steinhagel erschlagen zu werden... nein da gibt es wichtigere Termine mit dem Tod.  Jetzt war es aber soweit und eine der dramatischsten Kusszenen der Filmgeschichte, zwischen George C. und Scarlett J. konnte "eingetütet" werden. Um die Stimmung und Inspiration für den subtil genialen und wunderschön emotionalen Soundtrack richtig einzufangen, hatte man die beiden Filmmusiker, die Sängerin C. Heiss und den besten Gitarristen Deutschlands M.S. Muller, geladen. Beide, bisher erfolgreich getrennt arbeitend (sie in München und Grasbrunn, er in Bern an der Hühnerbühlstrasse), kannten sich bereits vom Hörensagen.  Da trafen sich beide in 4000 Meter Höhe auf dem Jungfraujoch, beobachteten abwechselnd durch ein starkes Fernglas die eben erwähnte Szene und gaben mit einem Walkie-Talkie Anregungen an den Regisseur Steven S. durch - man verstand sich auf Anhieb, zwischen den beiden Koryphäen bedurfte es nicht vieler Worte. Auf Fragen von ihr wie: "Meinst Du eher "Dur pentatonisch" oder "Moll phrygisch" antwortete er mit seinem berühmten "Hmhm" und alles war klar... Was hatte man sich schon mit anderen Dilettanten rumgeschlagen - nur weil einer die Computertastatur beherrscht oder seine Rechnungen online zahlt, ist er noch lange nicht Mozart!  Nun, die Geschichte nahm ihren Lauf und aus dem Team wurde ein schönes Paar, das ab sofort Musik aus einer ganz neuen Welt lautmalte, wie ein überwältigender und intelligenter Traum, der die reale Welt ersetzt.  Da sich beide in ihrer Freizeit (neben den ganzen Scores, Operetten und Discoauftritten) für einen Lehrstuhl in theoretischer Physik in Princeton eingeschrieben hatten, nannten Sie sich von nun an Superstrings. Wobei es nicht sicher überliefert ist, ob nun die Theorie so genannte wurde, weil ihre Musik so toll ist oder ob Stephen Hawkings ihnen nur einen Gefallen tun wollte (der alte Schleimer).</w:t>
      </w:r>
    </w:p>
    <w:p>
      <w:pPr>
        <w:pStyle w:val="Normal"/>
        <w:rPr>
          <w:rFonts w:ascii="Arial" w:hAnsi="Arial" w:cs="Arial Narrow"/>
          <w:color w:val="FF0000"/>
        </w:rPr>
      </w:pPr>
      <w:r>
        <w:rPr>
          <w:rFonts w:cs="Arial Narrow" w:ascii="Arial" w:hAnsi="Arial"/>
          <w:color w:val="FF0000"/>
        </w:rPr>
      </w:r>
    </w:p>
    <w:p>
      <w:pPr>
        <w:pStyle w:val="Normal"/>
        <w:rPr>
          <w:rFonts w:ascii="Arial" w:hAnsi="Arial" w:cs="Arial Narrow"/>
          <w:color w:val="FF0000"/>
        </w:rPr>
      </w:pPr>
      <w:r>
        <w:rPr>
          <w:rFonts w:cs="Arial Narrow" w:ascii="Arial" w:hAnsi="Arial"/>
          <w:color w:val="FF0000"/>
        </w:rPr>
      </w:r>
    </w:p>
    <w:p>
      <w:pPr>
        <w:pStyle w:val="Normal"/>
        <w:rPr>
          <w:rFonts w:ascii="Arial" w:hAnsi="Arial" w:cs="Arial Narrow"/>
          <w:color w:val="FF0000"/>
        </w:rPr>
      </w:pPr>
      <w:r>
        <w:rPr>
          <w:rFonts w:cs="Arial Narrow" w:ascii="Arial" w:hAnsi="Arial"/>
          <w:color w:val="FF0000"/>
        </w:rPr>
      </w:r>
    </w:p>
    <w:p>
      <w:pPr>
        <w:pStyle w:val="Normal"/>
        <w:rPr>
          <w:rFonts w:ascii="Arial" w:hAnsi="Arial" w:cs="Arial"/>
        </w:rPr>
      </w:pPr>
      <w:r>
        <w:rPr>
          <w:rFonts w:cs="Arial" w:ascii="Arial" w:hAnsi="Arial"/>
        </w:rPr>
        <w:t>Superstrings Fortsetzung</w:t>
      </w:r>
    </w:p>
    <w:p>
      <w:pPr>
        <w:pStyle w:val="Normal"/>
        <w:ind w:right="-1417" w:hanging="0"/>
        <w:rPr>
          <w:rFonts w:ascii="Arial" w:hAnsi="Arial" w:cs="Arial"/>
        </w:rPr>
      </w:pPr>
      <w:r>
        <w:rPr>
          <w:rFonts w:cs="Arial" w:ascii="Arial" w:hAnsi="Arial"/>
        </w:rPr>
      </w:r>
    </w:p>
    <w:p>
      <w:pPr>
        <w:pStyle w:val="Normal"/>
        <w:ind w:right="-1417" w:hanging="0"/>
        <w:rPr>
          <w:rFonts w:ascii="Arial" w:hAnsi="Arial" w:cs="Arial"/>
        </w:rPr>
      </w:pPr>
      <w:r>
        <w:rPr>
          <w:rFonts w:cs="Arial" w:ascii="Arial" w:hAnsi="Arial"/>
        </w:rPr>
        <w:t>Tokyo, ein Uhr Nachts, es regnet. Ungeduldig schaut Marc-Sidney auf die Uhr. Er ist es nicht gewohnt zu warten. Um die Zeit sinnvoll zu nutzen, schreibt er mit seinem „special Mphone“ im funkelnden Licht der Millionenmetropole die finalen Noten für eine neue Schweizer Nationalhymne...aber das ist noch sehr geheim-</w:t>
      </w:r>
    </w:p>
    <w:p>
      <w:pPr>
        <w:pStyle w:val="Normal"/>
        <w:ind w:right="-1417" w:hanging="0"/>
        <w:rPr>
          <w:rFonts w:ascii="Arial" w:hAnsi="Arial" w:cs="Arial"/>
        </w:rPr>
      </w:pPr>
      <w:r>
        <w:rPr>
          <w:rFonts w:cs="Arial" w:ascii="Arial" w:hAnsi="Arial"/>
        </w:rPr>
        <w:t xml:space="preserve">Die Menschen um Ihn herum schauen Ihn schlitzäugig an. Sie kennen nicht sein Gesicht, sie kennen nicht seine Statur, sie erkennen Ihn nicht. Wie auch sollen Sie ahnen, dass dieser Mann sie in Ihren wahrscheinlich schönsten Momente des Lebens begleitet hat. </w:t>
      </w:r>
    </w:p>
    <w:p>
      <w:pPr>
        <w:pStyle w:val="Normal"/>
        <w:ind w:right="-1417" w:hanging="0"/>
        <w:rPr>
          <w:rFonts w:ascii="Arial" w:hAnsi="Arial" w:cs="Arial"/>
        </w:rPr>
      </w:pPr>
      <w:r>
        <w:rPr>
          <w:rFonts w:cs="Arial" w:ascii="Arial" w:hAnsi="Arial"/>
        </w:rPr>
        <w:t xml:space="preserve">Da bewegt sich aus dem Schatten einer Seitenstrasse eine auffällige Gestalt. Zwar nur schemenhaft durch den Dampf einer kleinen Strassenküche sichtbar ,aber doch klar erkennbar, nähert sich die katzenhafte Gestalt von Carolin Heiss. </w:t>
      </w:r>
    </w:p>
    <w:p>
      <w:pPr>
        <w:pStyle w:val="Normal"/>
        <w:ind w:right="-1417" w:hanging="0"/>
        <w:rPr>
          <w:rFonts w:ascii="Arial" w:hAnsi="Arial" w:cs="Arial"/>
        </w:rPr>
      </w:pPr>
      <w:r>
        <w:rPr>
          <w:rFonts w:cs="Arial" w:ascii="Arial" w:hAnsi="Arial"/>
        </w:rPr>
        <w:t>Lächelnd zeigt Sie ihm ihr kleines in ultraexclusivem Mopsleder eingefasstes Notizbuch.</w:t>
      </w:r>
    </w:p>
    <w:p>
      <w:pPr>
        <w:pStyle w:val="Normal"/>
        <w:ind w:right="-1417" w:hanging="0"/>
        <w:rPr>
          <w:rFonts w:ascii="Arial" w:hAnsi="Arial" w:cs="Arial"/>
        </w:rPr>
      </w:pPr>
      <w:r>
        <w:rPr>
          <w:rFonts w:cs="Arial" w:ascii="Arial" w:hAnsi="Arial"/>
        </w:rPr>
        <w:t>Es war nicht ausgemacht, abgesprochen oder geplant. Sie verstehen sich ohne Worte. Eine eigene Form der Komunikation.: „Ich habe den Text fertig für die neue Schweizer Nationalhymne...“</w:t>
      </w:r>
    </w:p>
    <w:p>
      <w:pPr>
        <w:pStyle w:val="Normal"/>
        <w:ind w:right="-1417" w:hanging="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Ein Kännchen Frust“ Marc F.</w:t>
      </w:r>
    </w:p>
    <w:p>
      <w:pPr>
        <w:pStyle w:val="Normal"/>
        <w:rPr>
          <w:rFonts w:ascii="Arial Narrow" w:hAnsi="Arial Narrow" w:cs="Arial Narrow"/>
          <w:color w:val="FF0000"/>
        </w:rPr>
      </w:pPr>
      <w:r>
        <w:rPr>
          <w:rFonts w:cs="Arial Narrow" w:ascii="Arial Narrow" w:hAnsi="Arial Narrow"/>
          <w:color w:val="FF000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8:33:00Z</dcterms:created>
  <dc:creator>Christine Heinrich</dc:creator>
  <dc:description/>
  <cp:keywords/>
  <dc:language>en-US</dc:language>
  <cp:lastModifiedBy>Marc Müller</cp:lastModifiedBy>
  <dcterms:modified xsi:type="dcterms:W3CDTF">2014-01-12T18:41:00Z</dcterms:modified>
  <cp:revision>4</cp:revision>
  <dc:subject/>
  <dc:title>Di 10</dc:title>
</cp:coreProperties>
</file>